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519132094"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34573981"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617826866"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1839004311"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